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D NORTH COAST DISTRICT GOLF ASSOCI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GENDA – ANNUAL GENERAL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BELLINGEN RSL GOLF CLUB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NDAY 2</w:t>
      </w:r>
      <w:r>
        <w:rPr>
          <w:rFonts w:cs="Arial" w:ascii="Arial" w:hAnsi="Arial"/>
          <w:b/>
          <w:u w:val="single"/>
          <w:vertAlign w:val="superscript"/>
        </w:rPr>
        <w:t>nd</w:t>
      </w:r>
      <w:r>
        <w:rPr>
          <w:rFonts w:cs="Arial" w:ascii="Arial" w:hAnsi="Arial"/>
          <w:b/>
          <w:u w:val="single"/>
        </w:rPr>
        <w:t xml:space="preserve"> DECEMBER 201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eting opened at         by the Peter Mackay, President MNCDG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ologies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Minutes of the 2017 AGM</w:t>
      </w:r>
    </w:p>
    <w:p>
      <w:pPr>
        <w:pStyle w:val="Normal"/>
        <w:shd w:fill="FFFFFF" w:val="clea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Secretary to read the Minutes of the previous AGM held at Bellingen on 3</w:t>
      </w:r>
      <w:r>
        <w:rPr>
          <w:rFonts w:cs="Arial" w:ascii="Arial" w:hAnsi="Arial"/>
          <w:color w:val="000000"/>
          <w:vertAlign w:val="superscript"/>
        </w:rPr>
        <w:t>rd</w:t>
      </w:r>
      <w:r>
        <w:rPr>
          <w:rFonts w:cs="Arial" w:ascii="Arial" w:hAnsi="Arial"/>
          <w:color w:val="000000"/>
        </w:rPr>
        <w:t xml:space="preserve"> December 2017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retary moved that the Minutes as read be accepted.  Seconded by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u w:val="single"/>
        </w:rPr>
        <w:t>Business Arising</w:t>
      </w:r>
    </w:p>
    <w:p>
      <w:pPr>
        <w:pStyle w:val="Normal"/>
        <w:shd w:fill="FFFFFF" w:val="clea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suggestion that Division 2 be played off scratch was defeated.  It was agreed to monitor handicaps for Division 2 in 2018.  The result is attached at Attachment 1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Arial" w:ascii="Arial" w:hAnsi="Arial"/>
        </w:rPr>
        <w:t>Discussion was held re financial sustainability of the MNCDGA.  It was suggested by Grant Squires that the MNCDGA try and find a sponsor.  Grant suggested the NSW Clubs Grant as a possible sponsor.  Grant to follow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istr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 to be presen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>
          <w:rFonts w:cs="Arial" w:ascii="Arial" w:hAnsi="Arial"/>
        </w:rPr>
        <w:t>DGA President, move my report be accepted as presented, Second by</w:t>
      </w:r>
    </w:p>
    <w:p>
      <w:pPr>
        <w:pStyle w:val="Normal"/>
        <w:numPr>
          <w:ilvl w:val="0"/>
          <w:numId w:val="1"/>
        </w:numPr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DGA Captain, move the Captains report be accepted as presented, Second by</w:t>
      </w:r>
    </w:p>
    <w:p>
      <w:pPr>
        <w:pStyle w:val="Normal"/>
        <w:numPr>
          <w:ilvl w:val="0"/>
          <w:numId w:val="1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Secretary/Treasurer, move my report be accepted as presented, Second b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ffiliation Fe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he MNCDGA affiliation fees to be set at for 2019 -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eral Busines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a.</w:t>
        <w:tab/>
        <w:tab/>
        <w:t>2017 MNCDGA Fixtures List,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MNCDGA Pennant Series,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c.</w:t>
        <w:tab/>
        <w:t>MNCDGA Championships,</w:t>
      </w:r>
    </w:p>
    <w:p>
      <w:pPr>
        <w:pStyle w:val="Normal"/>
        <w:numPr>
          <w:ilvl w:val="0"/>
          <w:numId w:val="1"/>
        </w:numPr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Honorariums: (2019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ident</w:t>
        <w:tab/>
        <w:tab/>
        <w:t>$330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Captain</w:t>
        <w:tab/>
        <w:tab/>
        <w:t>$935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Sec/Treas</w:t>
        <w:tab/>
        <w:t>$1,6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ove                                               that the above honorariums be paid, Second…………………………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2-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Election of Committee: (DECLARE ALL POSITIONS VACANT)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President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Vice President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Vice President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Captain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Vice Captain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Sec/Treas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Junior Co-Ordinator:</w:t>
      </w:r>
    </w:p>
    <w:p>
      <w:pPr>
        <w:pStyle w:val="Normal"/>
        <w:numPr>
          <w:ilvl w:val="1"/>
          <w:numId w:val="1"/>
        </w:numPr>
        <w:ind w:left="1080" w:hanging="371"/>
        <w:rPr>
          <w:rFonts w:ascii="Arial" w:hAnsi="Arial" w:cs="Arial"/>
        </w:rPr>
      </w:pPr>
      <w:r>
        <w:rPr>
          <w:rFonts w:cs="Arial" w:ascii="Arial" w:hAnsi="Arial"/>
        </w:rPr>
        <w:t>Match Committee:</w:t>
      </w:r>
    </w:p>
    <w:p>
      <w:pPr>
        <w:pStyle w:val="Normal"/>
        <w:numPr>
          <w:ilvl w:val="2"/>
          <w:numId w:val="1"/>
        </w:numPr>
        <w:ind w:left="1800" w:hanging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1800" w:hanging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ind w:left="1800" w:hanging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neral Business from the flo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 declared the meeting closed at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achment 1 to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NCDGA AGM 2018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18 DIVISION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 RANGE 20 - 4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30"/>
        <w:gridCol w:w="1275"/>
        <w:gridCol w:w="1416"/>
        <w:gridCol w:w="2125"/>
        <w:gridCol w:w="1275"/>
        <w:gridCol w:w="198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’Ca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verag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R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s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s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s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s Harbour 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s Harbour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t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tel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lgool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</w:t>
        <w:tab/>
        <w:tab/>
        <w:t>1.</w:t>
        <w:tab/>
        <w:t>The average handicap overall was 5.59, with a median of 6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42:00Z</dcterms:created>
  <dc:creator>Graeme</dc:creator>
  <dc:description/>
  <cp:keywords/>
  <dc:language>en-US</dc:language>
  <cp:lastModifiedBy> </cp:lastModifiedBy>
  <cp:lastPrinted>2015-12-02T10:20:00Z</cp:lastPrinted>
  <dcterms:modified xsi:type="dcterms:W3CDTF">2018-11-05T05:42:00Z</dcterms:modified>
  <cp:revision>2</cp:revision>
  <dc:subject/>
  <dc:title>MID NORTH COAST DISTRICT GOLF ASSOCIATION</dc:title>
</cp:coreProperties>
</file>