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019 Nomination Form - MNCDGA Committe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</w:t>
        <w:tab/>
        <w:t>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Contact Telephone Number:</w:t>
        <w:tab/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:</w:t>
        <w:tab/>
        <w:t>_____________________________</w:t>
        <w:tab/>
        <w:t>Golf Club: 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would like to stand for the following position on the MNCDGA Committee (place X in box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8890</wp:posOffset>
                </wp:positionV>
                <wp:extent cx="2667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0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8890</wp:posOffset>
                </wp:positionV>
                <wp:extent cx="2667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0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317500</wp:posOffset>
                </wp:positionV>
                <wp:extent cx="26670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2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317500</wp:posOffset>
                </wp:positionV>
                <wp:extent cx="2667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2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President</w:t>
        <w:tab/>
        <w:tab/>
        <w:tab/>
        <w:tab/>
        <w:t>Vice President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290195</wp:posOffset>
                </wp:positionV>
                <wp:extent cx="266700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22.8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c/Treasurer</w:t>
        <w:tab/>
        <w:tab/>
        <w:tab/>
        <w:tab/>
        <w:t>Captain</w:t>
      </w:r>
    </w:p>
    <w:p>
      <w:pPr>
        <w:pStyle w:val="Normal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5715</wp:posOffset>
                </wp:positionV>
                <wp:extent cx="266700" cy="219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0.4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310515</wp:posOffset>
                </wp:positionV>
                <wp:extent cx="266700" cy="2190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4.4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Junior Co-Ordinator</w:t>
        <w:tab/>
        <w:tab/>
        <w:tab/>
        <w:t>Vice Captain</w:t>
      </w:r>
    </w:p>
    <w:p>
      <w:pPr>
        <w:pStyle w:val="Normal"/>
        <w:ind w:firstLine="720"/>
        <w:rPr/>
      </w:pPr>
      <w:r>
        <w:rPr>
          <w:sz w:val="24"/>
          <w:szCs w:val="24"/>
        </w:rPr>
        <w:t>Additional to the Committee will be a Match Committee (3 members requi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 agree to stand for election as indicated abo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am a registered player of the Golf Club nominated above and </w:t>
      </w:r>
    </w:p>
    <w:p>
      <w:pPr>
        <w:pStyle w:val="Normal"/>
        <w:rPr/>
      </w:pPr>
      <w:r>
        <w:rPr>
          <w:sz w:val="24"/>
          <w:szCs w:val="24"/>
        </w:rPr>
        <w:t>If elected, I consent to act as a Committee Member in accordance with the Constitution of the MNCD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didate’s signature: __________________________ Date: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er’s Deta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</w:t>
        <w:tab/>
        <w:t>________________________________ Golf Club: ____________________________</w:t>
      </w:r>
    </w:p>
    <w:p>
      <w:pPr>
        <w:pStyle w:val="Normal"/>
        <w:rPr/>
      </w:pPr>
      <w:r>
        <w:rPr>
          <w:sz w:val="24"/>
          <w:szCs w:val="24"/>
        </w:rPr>
        <w:t>I declare the I am a delegate to MNCDGA from: ___________________________</w:t>
      </w:r>
    </w:p>
    <w:p>
      <w:pPr>
        <w:pStyle w:val="Normal"/>
        <w:rPr/>
      </w:pPr>
      <w:r>
        <w:rPr>
          <w:sz w:val="24"/>
          <w:szCs w:val="24"/>
        </w:rPr>
        <w:t>Golf Club and I wish to propose: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the position of: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committee of MNCD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ser’s signature: __________________________ Date: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osing Date for Nominations is Thursday 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November 20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inations to District Secretary via email: secretarymncdga@gmail.com</w:t>
      </w:r>
    </w:p>
    <w:p>
      <w:pPr>
        <w:pStyle w:val="Normal"/>
        <w:widowControl/>
        <w:bidi w:val="0"/>
        <w:spacing w:before="0" w:after="200"/>
        <w:rPr/>
      </w:pPr>
      <w:r>
        <w:rPr>
          <w:sz w:val="24"/>
          <w:szCs w:val="24"/>
        </w:rPr>
        <w:t>If Elections for these positions are required, they will be held at the AGM on Sunday December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41:00Z</dcterms:created>
  <dc:creator>Peter and Sue</dc:creator>
  <dc:description/>
  <cp:keywords/>
  <dc:language>en-US</dc:language>
  <cp:lastModifiedBy> </cp:lastModifiedBy>
  <dcterms:modified xsi:type="dcterms:W3CDTF">2018-11-05T05:41:00Z</dcterms:modified>
  <cp:revision>2</cp:revision>
  <dc:subject/>
  <dc:title/>
</cp:coreProperties>
</file>